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UDENT ACHIEVEMENT TARGET –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2605</wp:posOffset>
                </wp:positionH>
                <wp:positionV relativeFrom="paragraph">
                  <wp:posOffset>-190500</wp:posOffset>
                </wp:positionV>
                <wp:extent cx="11766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lightGray"/>
                              </w:rPr>
                              <w:t>Appendix 3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7pt;mso-wrap-distance-left:9.05pt;mso-wrap-distance-right:9.05pt;mso-wrap-distance-top:0pt;mso-wrap-distance-bottom:0pt;margin-top:-1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lightGray"/>
                        </w:rPr>
                        <w:t>Appendix 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17"/>
        <w:gridCol w:w="1223"/>
        <w:gridCol w:w="1080"/>
        <w:gridCol w:w="160"/>
        <w:gridCol w:w="1240"/>
        <w:gridCol w:w="1240"/>
        <w:gridCol w:w="267"/>
        <w:gridCol w:w="2606"/>
      </w:tblGrid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Goal 1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 students at West Gore School will be given the opportunity to develop their full potential in Literacy.</w:t>
            </w:r>
          </w:p>
        </w:tc>
      </w:tr>
      <w:tr>
        <w:trPr>
          <w:trHeight w:val="63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Junior Target 2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rove our students reading results in the first year of school.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urrent situation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Six Year Survey Reading Levels Based on PM Benchmarks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6: 37% at or above, 63% belo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7: 46% at or above, 54% below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008: 34% at or above, 66% below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Running Record Results (PM/Probe)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une 2009: 75% at or above, 25% bel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c 2009: 69% at or above, 31% below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une 2010: 67% at or above, 33% below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DO programme of intervention due to low student achievement (September 2008 – July 2010)</w:t>
            </w:r>
          </w:p>
        </w:tc>
      </w:tr>
      <w:tr>
        <w:trPr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Method of data collection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nning Records, SEA, Six Year Net, Alphabet &amp; Vocab Checks, Kiwiphonics Checks</w:t>
            </w:r>
          </w:p>
        </w:tc>
      </w:tr>
      <w:tr>
        <w:trPr>
          <w:cantSplit w:val="true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Are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Group Level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Group Gend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Group Ethnicity</w:t>
            </w:r>
          </w:p>
        </w:tc>
      </w:tr>
      <w:tr>
        <w:trPr>
          <w:cantSplit w:val="true"/>
        </w:trPr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ar 0/1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ys and girl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What will the school do to meet the target?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Who is responsible  /involve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When will it be done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Budget allocation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How did we get on?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Design observational survey (SEA) to collect information in the first two weeks of school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i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mple of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phabet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mp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al Langua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ost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bra / Lin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August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Wk 3, T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pare the observational survey resources creating a pack for each classroom teacher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b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 August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Wk 3,T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sources cost?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reate a formal procedure for the observational survey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nny / Deb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 August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(Wk 3,T3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sure consistency of formative and summative assessment recording practices (e.g. recording SEA assessment results)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nny / Deb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k 5, T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t a process where teachers meet parents in the first month of school to establish starting points for learning and feedback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nny / Deb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stablish a procedure for NE parent meetings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nny / Deb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0"/>
              </w:rPr>
              <w:t>Develop a formal feedback to parents form about their child’s learning (see St Clair example)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nny / Deb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fessional Developmen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eaking down the reading colour bands into specific skil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veloping the Ready to Read texts as a basis for reading programm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w to use the Ready to Read notes, Literacy Progressions, etc to support your classroom teaching to provide a balanced reading program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cing of reading programmes (knowing when to move children on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nny / Deb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3 -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eek advice on how to move emergent children onto red within a month.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bra / Jenny / Lynelle / Lin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velop criteria for knowing when to move students from emergent onto red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bra / Jenny / Lin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8 Jul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velop an oral language programme for NE children’s struggling (HPP)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bra / Jen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velop a procedure for early identification of children who struggle with their oral language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bra / Jenn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 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iew guided reading 4 days a week to 5 days a week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 teachers meeting to work together to plan reading programmes to move children on more quickly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enny / J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. T3 (ongoing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urvey children about what they like or don’t like about reading time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38:00Z</dcterms:created>
  <dc:creator>Ministry of Education</dc:creator>
  <dc:description/>
  <cp:keywords/>
  <dc:language>en-US</dc:language>
  <cp:lastModifiedBy>School</cp:lastModifiedBy>
  <dcterms:modified xsi:type="dcterms:W3CDTF">2010-08-17T20:12:00Z</dcterms:modified>
  <cp:revision>17</cp:revision>
  <dc:subject/>
  <dc:title>STUDENT ACHIEVEMENT TARGET – 2010</dc:title>
</cp:coreProperties>
</file>